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7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Budowa oświetlenia drogowego: ul. Mieszka I, Bolesława Krzywoustego                      i Pomorska w Więcbork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Zwykytekst2"/>
        <w:ind w:left="851" w:hanging="851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UWAGA:   Niniejsze „Oświadczenie o braku podstaw do wykluczenia z postępowania w okolicznościach, </w:t>
        <w:br/>
        <w:t>o których mowa w art. 24 ust. 1 ustawy Pzp” składa Wykonawca ubiegający się o udzielenie zamówienia.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8" w:top="138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7.2015  ZAMAWIAJĄCY: GMINA WIĘCBORK – TRYB: PRZETARG NIEOGRANICZONY – ROBOTY BUDOWLANE – BUDOWA OŚWIETLENIA DROGOWEGO: UL. MIESZKA I, BOLESŁAWA KRZYWOUSTEGO                             I POMORSK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3-08-16T09:17:00Z</cp:lastPrinted>
  <dcterms:modified xsi:type="dcterms:W3CDTF">2015-04-24T10:14:00Z</dcterms:modified>
  <cp:revision>13</cp:revision>
  <dc:subject/>
  <dc:title>SB/341-1/2009  ZAMAWIAJĄCY: URZĄD MIEJSKI W WIĘCBORKU – TRYB: PRZETARG NIEOGRANICZONY – ROBOTY BUDOWLANE – ROZBUDOWA SIECI KANALIZACYJNEJ</dc:title>
</cp:coreProperties>
</file>